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lang w:eastAsia="en-US"/>
        </w:rPr>
        <w:t>TREES MENDING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In the snow season,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in the open air wards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on the roofs of the mountains,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the trees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in their body casts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like so many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totaled out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victims of disaster,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wait out the long mend,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anonymous and still,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immobilized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in plaster of sn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1:41:00Z</dcterms:created>
  <dc:creator>Karlann Coughlin</dc:creator>
  <dc:description/>
  <dc:language>en-US</dc:language>
  <cp:lastModifiedBy>Karlann Coughlin</cp:lastModifiedBy>
  <dcterms:modified xsi:type="dcterms:W3CDTF">2010-03-22T21:43:00Z</dcterms:modified>
  <cp:revision>1</cp:revision>
  <dc:subject/>
  <dc:title>TREES MENDING</dc:title>
</cp:coreProperties>
</file>